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92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9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07.11.2019 № 366</w:t>
            </w:r>
          </w:p>
          <w:p>
            <w:pPr>
              <w:pStyle w:val="Normal"/>
              <w:spacing w:before="0" w:after="29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Попечительском совете по вопросам похоронного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ела при администрации </w:t>
      </w:r>
      <w:r>
        <w:rPr>
          <w:rFonts w:cs="Times New Roman CYR" w:ascii="Times New Roman CYR" w:hAnsi="Times New Roman CYR"/>
          <w:sz w:val="28"/>
          <w:szCs w:val="28"/>
        </w:rPr>
        <w:t xml:space="preserve">Стародеревянковского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ечительский совет создается в целях осуществления общественного контроля за деятельностью в сфере похоронного дела, координации работы органов исполнительной власти, осуществляющих организационные, распорядительные, надзорные и контрольные функции в сфере регулирования похоронного дела на территории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Общие положени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 Настоящее Положение регламентирует деятельность Попечительского совета по вопросам похоронного дела при администрации Стародеревянковского сельского поселения Каневского района (далее - Попечительский совет).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 Попечительский совет является совещательным органом и содействует исполнению и соблюдению положений законодательства о погребении и похоронном деле.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 Попечительский совет осуществляет свою деятельность на общественных началах, его решения носят рекомендательный характер.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 Попечительский совет осуществляет свою деятельность на принципах гласности, добровольности и равноправия его членов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 Попечительский совет в своей деятельности руководствуется 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</w:rPr>
        <w:t>Конституцией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>, Уставом Стародеревянковского сельского поселения Каневского района, законодательством Российской Федерации и Краснодарского края, настоящим Положением и другими нормативно-правовыми актами, нормативными документами, действующими на территории Каневского район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Функции Попечительского сове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 Попечительский совет наделяется следующими функциями: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изучение состояния похоронного дела на территории Стародеревян -ковского сельского поселения Каневского района;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ссмотрение и подготовка предложений и программ по улучшению похоронного обслуживания и организации новых мест погребения;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ыполнение иных функций, связанных с организацией, ведением, развитием и совершенствованием похоронного дела в Стародеревянковском сельском поселении Каневского района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ссматривает обращения физических и юридических лиц, в спорных вопросах выдает рекомендации по их решению, при необходимости привлекает для рассмотрения органы исполнительной власти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 случае необходимости принимает участие в рассмотрении смет расходов на содержание кладбищ, тарифов стоимости гарантированного перечня услуг на погребение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носит предложения по улучшению работы органов, проводящих выплату социального пособия на погребение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носит предложения о необходимости создания, реконструкции, закрытия мест погребения, а также по определению их статуса (общественные, вероисповедальные, воинские кладбища)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носит предложения об обозначении и регистрации ранее неизвестных захоронений, а в необходимых случаях по перезахоронению останков погибши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Полномочия Попечительского сове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 В рамках осуществления своих функций Попечительский совет вправе: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носить в установленном порядке в органы местного самоуправления предложения и рекомендации по разработке нормативных правовых актов в сфере похоронного дела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иглашать на свои заседания представителей органов местного самоуправления, осуществляющих деятельность в сфере похоронного дела, общественных и религиозных организаций и других организаций и граждан;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ривлекать для дачи разъяснений, консультаций при подготовке заключений по отдельным вопросам похоронного дела специалистов, экспертов, а также представителей организаций, осуществляющих деятельность в сфере похоронного дела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заимодействовать с антимонопольными, правоохранительными органами по вопросам, относящимся к сфере похоронного дела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информировать население об обсуждаемых Попечительским советом вопросах в средствах массовой информации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существлять иные полномочия, вытекающие из статуса Попечительского сове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Порядок формирования и работы Попечительского сове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Совет формируется из представителей органов местного самоуправления Стародеревянковского сельского поселения Каневского района и специализированной службы по вопросам похоронного де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Состав Попечительского совета утверждается постановлением администрации Стародеревянковского сельского поселения Каневского района.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Руководство деятельностью Попечительского совета осуществляет председатель, а в его отсутствие - заместитель председателя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4. Председатель Попечительского совета: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зывает заседания Попечительского совета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пределяет повестку дня заседания Попечительского совета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ивлекает к работе Попечительского совета в случае необходимости специалистов (экспертов)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 приглашает в случае необходимости на заседание Попечительского совета представителей организаций, граждан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существляет другие полномочия, вытекающие из статуса председателя Попечительского совета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5. Секретарь Попечительского совета: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готовит материалы по вопросам повестки дня и проекты решений Попечительского совета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уведомляет членов Попечительского совета о предстоящем заседании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едет протоколы заседаний Попечительского совета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аправляет в адрес членов Попечительского совета копии протоколов и материалов.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 Члены Попечительского совета вправе: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носить предложения в повестку дня и план работы Попечительского совета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инимать участие в голосовании по всем рассматриваемым вопросам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ыступать и давать оценку рассматриваемому вопросу;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знакомиться с материалами предстоящего заседания Попечительского совета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7. Приглашенные на заседание Попечительского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8. Работа Попечительского совета осуществляется в соответствии с планом, утверждаемом на заседании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9. Заседания Попечительского совета проводятся по мере необходимости, если на них присутствуют не менее половины от общего числа членов Попечительского совета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0. Решения Попечительского совета принимаются большинством голосов присутствующих на заседании членов Попечительского совета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1. Решение Попечительского совета считается принятым, если за него проголосовали более половины участвующих в заседании членов Попечительского совета. В случае равенства голосов решающим является голос председателя (председательствующего)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2. На заседаниях Попечительского совета ведется протокол заседания, который подписывается председателем (председательствующим) и секретарем. В протоколе отражаются принятые Попечительским советом решения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3. Решения Попечительского совета доводятся до сведения должностных лиц администрации Стародеревянковского сельского поселения Каневского района и организаций, имеющих отношение к вопросам, обсуждаемым на заседан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Стародеревянковского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                                          И.Ю. Власенк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6:00Z</dcterms:created>
  <dc:creator>User</dc:creator>
  <dc:description/>
  <cp:keywords/>
  <dc:language>en-US</dc:language>
  <cp:lastModifiedBy>User</cp:lastModifiedBy>
  <cp:lastPrinted>2019-11-06T15:15:00Z</cp:lastPrinted>
  <dcterms:modified xsi:type="dcterms:W3CDTF">2019-11-07T06:40:00Z</dcterms:modified>
  <cp:revision>5</cp:revision>
  <dc:subject/>
  <dc:title>ПРИЛОЖЕНИЕ N 2</dc:title>
</cp:coreProperties>
</file>